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 xml:space="preserve">Przebudowa drogi powiatowej nr 1 152R w km 15+254 - 16+090 w m. Podleszany; </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type w:val="nextPage"/>
      <w:pgSz w:w="11906" w:h="16838"/>
      <w:pgMar w:left="1134" w:right="1275" w:gutter="0" w:header="708" w:top="765" w:footer="0" w:bottom="737"/>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4-03-20T09:42:00Z</dcterms:modified>
  <cp:revision>423</cp:revision>
  <dc:subject/>
  <dc:title>1</dc:title>
</cp:coreProperties>
</file>